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апреля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5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огнозный план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муниципального округа на очередной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й 2025 год и плановый период 2026-2027 </w:t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а, утвержденный решением Думы Соликамского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от 25.09.2024 № 543</w:t>
      </w:r>
    </w:p>
    <w:p>
      <w:pPr>
        <w:pStyle w:val="ConsPlusNormal1"/>
        <w:widowControl/>
        <w:spacing w:lineRule="exact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 Устава Соликамского муниципального округа, Положением о приватизации муниципального имущества Соликамского муниципального округа, утвержденным решением Думы Соликамского городского округа от 25 марта 2020 г. № 693, </w:t>
      </w:r>
    </w:p>
    <w:p>
      <w:pPr>
        <w:pStyle w:val="ConsPlusNormal1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ума Соликамского муниципального округа РЕШИЛА:</w:t>
      </w:r>
    </w:p>
    <w:p>
      <w:pPr>
        <w:pStyle w:val="ConsPlusTitle"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в Прогнозный план приватизации муниципального имущества Соликамского муниципального округа на очередной финансовый 2025 год и плановый период 2026-2027 года, утвержденный решением Думы Соликамского городского округа от 25.09.2024 № 543, следующие изменения:</w:t>
      </w:r>
    </w:p>
    <w:p>
      <w:pPr>
        <w:pStyle w:val="ConsPlusTitle"/>
        <w:widowControl/>
        <w:spacing w:lineRule="exact" w:line="360" w:before="0" w:after="1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дополнить строками 11.1, 11.2, 11.3, 11.4, 11.5, 11.6, 11.7 следующего содержа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835"/>
        <w:gridCol w:w="992"/>
        <w:gridCol w:w="850"/>
        <w:gridCol w:w="993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муниципальны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оловодово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рняховского, от д. 30а до д. 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ительный газопровод низкого давления протяженностью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1 м.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 -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муниципальны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ловод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провод высокого и низкого давления протяженностью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2 м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 - данные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ликамский муниципальный округ, п. Черное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ипоселковый подземный газопровод высокого и низкого давления протяженностью </w:t>
            </w:r>
          </w:p>
          <w:p>
            <w:pPr>
              <w:pStyle w:val="ConsPlusNormal1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2 м.</w:t>
            </w:r>
          </w:p>
          <w:p>
            <w:pPr>
              <w:pStyle w:val="ConsPlusNormal1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 - данные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муниципальны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Харюшина по ул. Центральная, ул. Нагорная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рез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ковый распределительный газопровод протяженностью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2 м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 - 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муниципальны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оликамск, ул. Набережная,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ул. Советская до ул. К. Цеткин, включая дома по ул. Бабушкина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рцена и Красноармей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земный газопровод низкого давления протяженностью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6 м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 -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муниципальный округ, с. Тохтуева, по ул. Песчаная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ул. Мира д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м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земный газопровод высоко давления протяженностью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 м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 - 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ий муниципальный округ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ликамск, территори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ск Ю-1, ряд(ы)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й, гараж 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гаражного бокса площадью 27 кв.м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 – 197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spacing w:lineRule="exact" w:line="360"/>
        <w:ind w:right="-1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позицию </w:t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ИТОГО        6 630»</w:t>
      </w:r>
    </w:p>
    <w:p>
      <w:pPr>
        <w:pStyle w:val="ConsPlusTitle"/>
        <w:widowControl/>
        <w:tabs>
          <w:tab w:val="clear" w:pos="708"/>
          <w:tab w:val="left" w:pos="6590" w:leader="none"/>
        </w:tabs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ложить в следующей редакции: </w:t>
        <w:tab/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ИТОГО        18 630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bCs/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53:00Z</dcterms:created>
  <dc:creator>User</dc:creator>
  <dc:description/>
  <cp:keywords/>
  <dc:language>en-US</dc:language>
  <cp:lastModifiedBy>Чекан Нина Александровна</cp:lastModifiedBy>
  <cp:lastPrinted>2025-04-29T14:58:00Z</cp:lastPrinted>
  <dcterms:modified xsi:type="dcterms:W3CDTF">2025-04-30T05:27:00Z</dcterms:modified>
  <cp:revision>5</cp:revision>
  <dc:subject/>
  <dc:title>Проект</dc:title>
</cp:coreProperties>
</file>